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4/2012                                                  Załącznik Nr 3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ojekt umow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............................. 2012 r. pomiędzy: Gminnym Ośrodkiem Pomocy Społecznej w Kodniu z siedzibą przy ul. 1 Maja 20, 21-509 Kode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zentowanym przez: Grażynę Witkowicz- Kierownika GOPS zwanym w dalszej części umowy Zamawiający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 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ym w dalszej części umowy 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przetargu nieograniczonego przeprowadzonego w dniu …............... zgodnie z ustawą z dnia 29 stycznia 2004 r. Prawo Zamówień Publicznych (tj.: Dz. U. z 2010 r. Nr 113, poz. 759 z późn. zm.) została zawarta umowa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niniejszej umowy jest organizacja i realizacja kursu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Szkoleniem obejmuje się .......... osób wskazanych przez Gminny Ośrodek Pomocy Społecznej w Kodniu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Termin rozpoczęcia szkolenia ustala się na dzień.................................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a termin zakończenia nie później niż do 24.12.2012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Miejsce szkolenia 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Szkolenie obejmuje 40 godzin zaję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zapewni niezbędny personel i narzędzia do właściwego i terminowego wykon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ykonawca zobowiązuje się wykonać usługę i wszelkie prace związane z realizacją przedmiotu umowy, z zachowaniem należytej staranności, efektywnie oraz zgodnie z postanowieniami niniejszej umowy i obowiązującym praw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ykonawca zobowiązuje się do niezwłocznego informowania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trudnościach w realizacji umowy, w szczególności o zamiarze zaprzestania jej realiz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a ponosi pełną odpowiedzialność za nadzór nad zatrudnionym personelem oraz dopełnienie wszelkich prawnych zobowiązań związanych z zatrudnieniem personel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zobowiązuje się do umieszczenia na wszystkich dokumentach obowiązujących w trakcie realizacji zamówienia informacji o współfinansowaniu przez Europejski Fundusz Społeczny, logotypu Programu Operacyjnego Kapitał Ludzki oraz logo Unii Europejskiej (wraz z podpisem Europejski Fundusz Społeczny) zgodnie z rozporządzeniem Rady (WE) nr 1083/2006 ustanawiającym przepisy ogólne dotyczące Europejskiego Funduszu Rozwoju Regionalnego, Europejskiego Funduszu Społecznego oraz Funduszu Spójności oraz rozporządzenia Komisji (WE) nr 1828/2006 ustanawiającego szczegółowe zasady wykonywania rozporządzenia Rady (WE) nr 1083/2006 i wytycznymi w zakresie promocji Europejskiego Funduszu Społecznego i Programu Operacyjnego Kapitał Lud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Wykonawca zobowiązuje się do oznaczania pomieszczeń, w których realizowane będą zajęcia poprzez wywieszenie plakatu, tablicy, naklejki lub innego rodzaju informacji zawierającej treść o współfinansowaniu projektu z Europejskiego Funduszu Społecznego zgodnie z ww. rozporządze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ykonawca zobowiązuje się do informowania uczestników projektu o współfinansowaniu projektu ze środków Unii Europejskiej w ramach Europejskiego Funduszu Społecz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Wykonawca zobowiązuje się do dostarczenia Zamawiającemu imiennych list obecności uczestników projektu do faktury VAT w celu potwierdzenia rzeczywistego uczestnict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Wykonawca zobowiązuje się do umożliwienia upoważnionym podmiotom przeprowadzenia czynności kontrolnych lub audytowych, w tym dostępu do swojej siedziby i miejsca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Wykonawca nie może powierzyć wykonania zobowiązania wynikającego z tej umowy innej jednost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Strony oświadczają, że będą wymieniać informacje potrzebne do starannego i należytego wykonania obowiązków wynikających z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Strony zobowiązują się do zachowania poufności oraz właściwego zabezpieczenia informacji udostępnionych w ramach wykonywania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emu przysługuje prawo kontroli przestrzegania przez Wykonawcę postanowień umowy. Zamawiający, wyznaczając osobę uprawnioną, zastrzega sobie prawo uczestnic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elu stwierdzenia prawidłowości realizacji progra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umowy o dofinansowanie projektu systemowego pn. „Bezpieczne jutro” współfinansowanego przez Unię Europejską ze środków Europejskiego Funduszu Społecznego w ramach Programu Operacyjnego Kapitał Ludzki, Priorytet VII. Promocja integracji społecznej, Działanie 7.1. Rozwój i upowszechnienie aktywnej integracji, Poddziałanie 7.1.1 Rozwój i upowszechnienie aktywnej integracji przez Ośrodki Pomocy Społecznej,  którego realizatorem jest Zamawiający, strony zobowiązane są do przechowywania dokumentacji związanej z realizacją przedmiotowego projektu oraz Zamawiający ma prawo wglądu do dokumentów Wykonawcy związanych z realizowanym projektem, w tym do dokumentów finans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 wraz  z  załącznikami  i  specyfikacją  istotnych  warunków  zamówienia, którą  Wykonawca zobowiązany jest realizować, stanowią integralną część niniejszej umowy i jest wiążąca dla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Za wykonanie przedmiotu umowy Zamawiający zapłaci Wykonawcy wynagrodzenie określone przez Wykonawcę w przyjętej przez Zamawiającego ofercie przetargowej w kwo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utto: .................. zł (słownie: 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Faktura wystawiona bezpodstawnie lub nieprawidłowo zostanie zwrócona 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a datę zapłaty strony uważają dzień obciążenia konta bankowego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Strony postanawiają, że Wykonawca nie może przenieść na osoby trzecie wierzytelności wynikającej z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Faktura będzie płatna na konto Wykonawcy wskazane w fakturze w terminie do 30 dni licząc od daty jej doręczenia (wpływu) pod warunkiem otrzymania środków na realizację projektu z Instytucji Pośredniczącej. W przypadku opóźnienia w przekazaniu środków finansowych przez Instytucję Pośredniczącą wypłata wynagrodzenia nastąpi w momencie wpływu środków na konto Zamawiającego od Instytucji Pośrednicząc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Zleceniodawca zastrzega sobie prawo wydłużenia terminu wynagrodzenia na wypadek opóźnienia wpływu transzy dot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Płatność realizowana będzie przelewem na konto bankowe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jest zobowiązany zapłacić Zamawiającemu karę umown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) w wysokości 10% wartości zamówienia, gdy Zamawiający odstąpi od umowy z powodu okoliczności, za które odpowiada Wykonawc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) w wysokości 1% wartości zamówienia za przekroczenie terminu realizacji przedmiotu zamówienia za każdy dzień zwłoki zgłoszony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zastrzega sobie prawo dochodzenia na zasadach ogólnych odszkodowania przewyższającego wysokość kar 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 przypadku, gdy wysokość kary umownej nie pokryje powstałej w wyniku niewykonania lub nienależytego wykonania zamówienia szkody, Zamawiającemu przysługuje prawo dochodzenia pełnej wysokości szkody na zasadach ogó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 przypadku nie wykonania umowy w terminie określonym w § 2 Zamawiający zastrzega sobie prawo odstąpienia od umowy bez wyznaczenia dodatkowego terminu do realizacj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nosi  pełną  odpowiedzialność  cywilną  i  karną  za  czynności wykonywane w ramach niniejszego zlecenia zarówno z winy umyślnej jak i nieumyślnej, a także błędu i lekkomyśl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szelkie zmiany niniejszej umowy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przewiduje możliwość zmiany umowy 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) nastąpi zmiana powszechnie obowiązujących przepisów prawa w zakresie mającym wpływ na realizację przedmiotu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) konieczność wprowadzenia zmian będzie następstwem zmian wprowadzonych w umowach pomiędzy Zamawiającym a inną niż Wykonawca stroną, w tym instytucjami nadzorującymi realizację projektu, w ramach którego realizowane jest zamówie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)  Konieczność wprowadzenia zmian będzie następstwem zmian wytycznych dotyczących Programu Operacyjnego Kapitał Ludzk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) Wynikną rozbieżności lub niejasności w umowie, których nie można usunąć w inny sposób a zmiana będzie umożliwiać usunięcie rozbieżności i doprecyzowanie umowy w celu jednoznacznej interpretacji jej zapisów przez stron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) Konieczność zmiany osób wykonujących zamówienie z następujących powod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śmierci, choroby lub innych zdarzeń losowych osób wykonujących zamówie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iewywiązywania się osób wykonujących zamówienie z obowiązków wynikających z powierzonych im zada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żeli zmiana osoby wykonującej zamówienie stanie się konieczna z jakichkolwiek innych przyczyn niezależnych od Wykonawcy (np. rezygnacji); zmiana jest możliwa jedynie na nowe osoby o kwalifikacjach i doświadczeniu nie niższych niż zaproponowane przez Wykonawcę w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) nie dotrzymanie terminu zakończenia z uwag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iłę wyższą lub inne okoliczności niezależne od Wykonawców, których Wykonawca przy zachowaniu należytej staranności nie był w stanie uniknąć lub przewidzie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7) Zamawiający zastrzega sobie prawo do odstąpienia z niektórych części szkoleń z następujących powod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ezygnacji osób zapisanych do szkole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koszt oferty przewyższa zaplanowane środki w budże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miany umowy muszą być dokonywane z zachowaniem przepisu art. 140 ust. 3 Ustawy PZP, stanowiącego, że umowa jest nieważna w części wykraczającej poza określenie przedmiotu zamówienia zawartego w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Zamawiający nie wyrazi zgody na wprowadzenie zmian jeżeli zmiana może wpłynąć na opóźnienie lub zwiększenie kosztów w wykonaniu umowy zawartej w efekcie przeprowadzenia niniejszego postępowania lub obniżenie jakości wykonania t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nie będzie uprawniony do żadnego przedłużania terminu wykonania umowy i zwiększenia wynagrodzenia, jeżeli zmiana wymuszona jest uchybieniem czy naruszeniem umowy przez Wykonawcę. W takim przypadku koszty dodatkowe związane z takimi zmianami ponos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niniejszą umową mają zastosowanie przepisy Kodeksu cywilnego i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postanowień niniejszej umowy może być dokonana za zgodą obu stron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ikłe spory ze stosunku objętego niniejszą umową będą rozstrzygane przez właściwy sąd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a wchodzi w życie z chwilą podpisania przez obie stro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ę  sporządzono  w  dwóch  jednobrzmiących  egzemplarz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YKONAWCA</w:t>
        <w:tab/>
        <w:t xml:space="preserve">                                                      ZAMAWIAJĄ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3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1:00Z</dcterms:created>
  <dc:creator>ADM</dc:creator>
  <dc:description/>
  <cp:keywords/>
  <dc:language>en-US</dc:language>
  <cp:lastModifiedBy>ruda</cp:lastModifiedBy>
  <dcterms:modified xsi:type="dcterms:W3CDTF">2012-12-04T14:22:00Z</dcterms:modified>
  <cp:revision>4</cp:revision>
  <dc:subject/>
  <dc:title/>
</cp:coreProperties>
</file>